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sz w:val="18"/>
          <w:szCs w:val="18"/>
        </w:rPr>
        <w:t>perl-CPAN-Changes</w:t>
      </w:r>
      <w:r>
        <w:rPr>
          <w:rFonts w:cs="Arial" w:ascii="Arial" w:hAnsi="Arial"/>
          <w:bCs w:val="false"/>
          <w:sz w:val="18"/>
          <w:szCs w:val="18"/>
        </w:rPr>
        <w:t xml:space="preserve"> </w:t>
      </w:r>
      <w:r>
        <w:rPr>
          <w:rFonts w:cs="Arial" w:ascii="Arial" w:hAnsi="Arial"/>
          <w:sz w:val="18"/>
          <w:szCs w:val="18"/>
        </w:rPr>
        <w:t>0.4000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Brian Cassi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Zjmt7LVtX5lcjUuL4oos8FPdYeczesphmFvyJCb3zdEtQrsG14pjAdoKwF8B49LCMk0fpv
zldJMH0vm1j8klClFJyqNwaDUUskW6E648vbpUd+F4c0nMGU2mcbbxRCTWNOO1a2hgiLZ4Qa
DXe6RVYFxTFOdf40Ib0gfvQ8eeE6Ad1P22cKBalScEtwwVd4/C+haUnREDdawnSnad5w1ouJ
Dq+e+HDvVT1n9WJlo0</vt:lpwstr>
  </property>
  <property fmtid="{D5CDD505-2E9C-101B-9397-08002B2CF9AE}" pid="3" name="_2015_ms_pID_7253431">
    <vt:lpwstr>zEYJYqOo5QHTV4crBKpUItStVynYnwyGQrcgsdpgJISpseqSvqlqOl
Arghsly8mOiQmIJAjYX2lt8DXtAky+KlSkZaxikk3sjxL9aMyquymI4K3TE+miLXZEymutQI
pKdYjL/kBw2XY9YUzwUX67WKWyl0NlmaAXEY7exCCOCYOJtN4qL2PqzffASvtMKFs5LG6hLC
GofZ/ldT9QAVAMA+BkS0uYjGe8UAKUCLH7Nt</vt:lpwstr>
  </property>
  <property fmtid="{D5CDD505-2E9C-101B-9397-08002B2CF9AE}" pid="4" name="_2015_ms_pID_7253431_00">
    <vt:lpwstr>_2015_ms_pID_7253431</vt:lpwstr>
  </property>
  <property fmtid="{D5CDD505-2E9C-101B-9397-08002B2CF9AE}" pid="5" name="_2015_ms_pID_7253432">
    <vt:lpwstr>TM3nAlHwfWQ6Z+WxtEUpBe0Ee9qv4oLFI9Pe
tPGMzejHQdrgMGBiNXD56Qs8hHfQbTiL6vEhfGusHuErpyONx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37</vt:lpwstr>
  </property>
</Properties>
</file>